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Normal"/>
        <w:ind w:firstLine="11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firstLine="11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едение …………………………………………….........................             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 статистики о жизни и смерти …………………………...              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огенез и социогенез …………………………………................            1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эволюционного развития биосферных</w:t>
      </w:r>
    </w:p>
    <w:p>
      <w:pPr>
        <w:pStyle w:val="Normal"/>
        <w:ind w:left="1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оциальных систем ………………………………………………             2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ловечивающее развитие ……………………………………….             2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просу о биохимии бессмертия человека ……………………..             3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«лимита Хейфлика» …………………………………            4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овое перерождение жизни ……………………………………..             5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, экология и жизнь ……………………………………..            5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а ли классическая наука решить экологические</w:t>
      </w:r>
    </w:p>
    <w:p>
      <w:pPr>
        <w:pStyle w:val="Normal"/>
        <w:spacing w:lineRule="auto" w:line="240" w:before="0" w:after="0"/>
        <w:ind w:left="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человеческой жизни? …………………………………..            6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ая (академическая) наука и неклассическая</w:t>
      </w:r>
    </w:p>
    <w:p>
      <w:pPr>
        <w:pStyle w:val="Normal"/>
        <w:ind w:left="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льтернативная) наука общественного предвидения ……………           7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метод и природа информации ……………………………          8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коллективного разума …………………………..          9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 и экология человеческой жизни ……………………          9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экологии освоения космического пространства …...        1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цессами ядерного синтеза …………………………        10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я решения проблемы радиоактивных отходов ……….        11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перспективы развития фотосинтеза ……………….       11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снение воды методом управления процессами</w:t>
      </w:r>
    </w:p>
    <w:p>
      <w:pPr>
        <w:pStyle w:val="Normal"/>
        <w:ind w:left="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ого взаимодействия ………………………………..        12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конспект по научному коммунизму ………………………       134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жизни и физика времени ……………………………………..       145</w:t>
      </w:r>
    </w:p>
    <w:p>
      <w:pPr>
        <w:pStyle w:val="Normal"/>
        <w:spacing w:lineRule="auto" w:line="240" w:before="0" w:after="0"/>
        <w:ind w:left="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заключения ……………………………………………………      147</w:t>
      </w:r>
    </w:p>
    <w:p>
      <w:pPr>
        <w:pStyle w:val="Normal"/>
        <w:ind w:left="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чая тетрадь к вопросу управления гравитацией …………..      150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вопросу о существовании «абсолютного» верхнего</w:t>
      </w:r>
    </w:p>
    <w:p>
      <w:pPr>
        <w:pStyle w:val="Normal"/>
        <w:spacing w:lineRule="auto" w:line="240" w:before="0" w:after="0"/>
        <w:ind w:left="18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а скорости материальных частиц …………………………      20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изической природе «красного» смещения</w:t>
      </w:r>
    </w:p>
    <w:p>
      <w:pPr>
        <w:pStyle w:val="Normal"/>
        <w:spacing w:lineRule="auto" w:line="240" w:before="0" w:after="0"/>
        <w:ind w:left="18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и Хаббла ……………………………………………       22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енезисе трития, поступающего в воды реки Чаган ………….      22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то произошло в Чернобыле? ……………………………………       23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ки по истории индустрии палеолита ………………………      23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капитала ………………………………………………..      2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4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21:00Z</dcterms:created>
  <dc:creator>K2SERVER</dc:creator>
  <dc:description/>
  <cp:keywords/>
  <dc:language>en-US</dc:language>
  <cp:lastModifiedBy>User</cp:lastModifiedBy>
  <dcterms:modified xsi:type="dcterms:W3CDTF">2013-11-01T03:32:00Z</dcterms:modified>
  <cp:revision>43</cp:revision>
  <dc:subject/>
  <dc:title/>
</cp:coreProperties>
</file>